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/>
      </w:pPr>
      <w:r>
        <w:rPr>
          <w:b/>
        </w:rPr>
        <w:t>FOUNDRY AND WELD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Write the advantages of the casting process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numerate various functions of a pattern.</w:t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Explain the steps involved in making sand casting.</w:t>
        <w:tab/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2. a)</w:t>
        <w:tab/>
        <w:t>What are the factors which govern the selection of a particular type of furnace for melting a particular metal.</w:t>
        <w:tab/>
        <w:tab/>
        <w:tab/>
        <w:tab/>
        <w:tab/>
        <w:tab/>
        <w:tab/>
      </w:r>
    </w:p>
    <w:p>
      <w:pPr>
        <w:pStyle w:val="TextBody"/>
        <w:ind w:left="720" w:hanging="720"/>
        <w:rPr/>
      </w:pPr>
      <w:r>
        <w:rPr/>
        <w:t xml:space="preserve">    </w:t>
      </w:r>
      <w:r>
        <w:rPr/>
        <w:t>b)</w:t>
        <w:tab/>
        <w:t>What are the crucible furnaces? Where are they preferred and why?</w:t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ith a neat sketch explain the working of a pit furnace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the various factors to be considered while designing a gating syste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characteristics of gates?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the factors to be considered in selection of weld joint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various welding positions.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Explain various types of welds with neat sketches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principle of arc welding.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Compare the merits and de-merits of using AC and DC for arc wel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 xml:space="preserve">Classify the welding defects. Explain them with their causes and remedi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Distinguish between the thermoplastics and thermosetting plastics. 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Select the suitable raw material and manufacturing process for any two common plastic components, explain the reas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briefly the basic steps in Powder Metallurgy process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powder metallurgy? What are its advantages and dis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/>
      </w:pPr>
      <w:r>
        <w:rPr>
          <w:b/>
        </w:rPr>
        <w:t>FOUNDRY AND WE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Enumerate the applications of casting process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various properties of molding sand.</w:t>
        <w:tab/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2. a)</w:t>
        <w:tab/>
        <w:t>Explain with a neat sketch working of a Cupola</w:t>
        <w:tab/>
        <w:tab/>
        <w:tab/>
        <w:tab/>
      </w:r>
    </w:p>
    <w:p>
      <w:pPr>
        <w:pStyle w:val="TextBody"/>
        <w:ind w:left="720" w:hanging="720"/>
        <w:rPr/>
      </w:pPr>
      <w:r>
        <w:rPr/>
        <w:t xml:space="preserve">    </w:t>
      </w:r>
      <w:r>
        <w:rPr/>
        <w:t>b)</w:t>
        <w:tab/>
        <w:t>Explain the causes and remedies of the following sand casting defects</w:t>
        <w:tab/>
      </w:r>
    </w:p>
    <w:p>
      <w:pPr>
        <w:pStyle w:val="TextBody"/>
        <w:ind w:left="720" w:hanging="720"/>
        <w:rPr/>
      </w:pPr>
      <w:r>
        <w:rPr/>
        <w:t xml:space="preserve">             </w:t>
      </w:r>
      <w:r>
        <w:rPr/>
        <w:t>(i) Misrun and cold shuts</w:t>
        <w:tab/>
        <w:tab/>
        <w:t>(ii) sand inclusions</w:t>
      </w:r>
    </w:p>
    <w:p>
      <w:pPr>
        <w:pStyle w:val="TextBody"/>
        <w:ind w:left="720" w:hanging="720"/>
        <w:rPr/>
      </w:pPr>
      <w:r>
        <w:rPr/>
        <w:t xml:space="preserve">             </w:t>
      </w:r>
      <w:r>
        <w:rPr/>
        <w:t>(iii) Hot- Tears</w:t>
        <w:tab/>
        <w:tab/>
        <w:tab/>
        <w:t>(iv) Metal penetr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the reason why the section of sprue reduces downwards.</w:t>
        <w:tab/>
      </w:r>
    </w:p>
    <w:p>
      <w:pPr>
        <w:pStyle w:val="Normal"/>
        <w:ind w:left="720" w:hanging="480"/>
        <w:rPr/>
      </w:pPr>
      <w:r>
        <w:rPr/>
        <w:t>b)</w:t>
        <w:tab/>
        <w:t>What is choke? Discuss the pressurized gating system and un-pressurized gating syst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iscuss the classification of welding process.</w:t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reason why the cleaning of a joint is important before welding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effect of polarity on penetration in DC arc weld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principle of gas welding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 xml:space="preserve">Explain the defects found in: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) Arc welding</w:t>
        <w:tab/>
        <w:t>(ii) Gas welding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various destructive tests conducted on weld joint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iscuss the properties of plastic materials and the give their limitations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with a neat sketch the process of injection moulding proces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Atomization and Milling methods of producing metal powder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characteristics of metal powder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/>
      </w:pPr>
      <w:r>
        <w:rPr>
          <w:b/>
        </w:rPr>
        <w:t>FOUNDRY AND WE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Explain with neat sketches different types of patterns. 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2. a)</w:t>
        <w:tab/>
        <w:t>With a neat sketch explain the constructional features of Cupola furnace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with a neat sketch centrifugal casting process.</w:t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3. a)</w:t>
        <w:tab/>
        <w:t>Why is directional solidification necessary? How does it help in production of sound castings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the function of a riser? Enumerate the requirements of a good riser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>What are the different stages through which the metal contraction takes place during the solidification of the casting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the materials used for electrodes? What are their function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meant by fluxing? What are the properties possessed by good flux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 a)</w:t>
        <w:tab/>
        <w:t>Explain the principle of resistance welding with neat sketch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metals may be spot welded? Can dissimilar metals be spot weld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any four non-destructive tests conducted on weld joint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computing standard welding time and welding costs in Arc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y is a screw type injection moulding machine better than a ram type injection moulding machine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ketch and explain the principle of vacuum forming process for pla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 various methods of compacting metal powders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process of Sintering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Examinations April/May, 2004</w:t>
      </w:r>
    </w:p>
    <w:p>
      <w:pPr>
        <w:pStyle w:val="Normal"/>
        <w:jc w:val="center"/>
        <w:rPr/>
      </w:pPr>
      <w:r>
        <w:rPr>
          <w:b/>
        </w:rPr>
        <w:t>FOUNDRY AND WEL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>Explain the following pattern allowances.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(i) Shrinkage    (ii) Machining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essential properties of sand used for making core in sand moulding.</w:t>
        <w:tab/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2. a)</w:t>
        <w:tab/>
        <w:t>Sketch and explain the construction and operation of hot chamber die casting machine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ifferentiate between hot chamber die casting machine and cold chamber die casting machine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Explain types of risers with their advantages and limitations.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with neat sketches different types of ingat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the characteristics of fillet weld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factors that must be considered when selecting a coated welding ro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with a neat sketch principle of spot welding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istinguish between gas welding and arc welding. 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6. a)</w:t>
        <w:tab/>
        <w:t>Explain the computing standard time and welding cost for gas welding and         oxy-fuel gas cutting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overhead costs in calculation of the welding cos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ith a neat sketch explain the compression moulding process of plastic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various advantages and disadvantages of plastic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8. a)</w:t>
        <w:tab/>
        <w:t>How is the  final  strength imparted to the green compact during sintering operation?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hat type of furnace atmosphere is required during sintering operation and how is it achiev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5:56:00Z</dcterms:created>
  <dc:creator>krupa</dc:creator>
  <dc:description/>
  <dc:language>en-US</dc:language>
  <cp:lastModifiedBy>kalyani</cp:lastModifiedBy>
  <cp:lastPrinted>2004-04-03T11:56:00Z</cp:lastPrinted>
  <dcterms:modified xsi:type="dcterms:W3CDTF">2004-04-18T05:58:00Z</dcterms:modified>
  <cp:revision>71</cp:revision>
  <dc:subject/>
  <dc:title/>
</cp:coreProperties>
</file>